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Gradual Release of Responsibility: </w:t>
      </w:r>
      <w:r>
        <w:rPr>
          <w:rFonts w:cs="Arial" w:ascii="Arial" w:hAnsi="Arial"/>
          <w:b/>
          <w:sz w:val="52"/>
        </w:rPr>
        <w:t>I do, We do, You do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66370</wp:posOffset>
                </wp:positionV>
                <wp:extent cx="7162800" cy="393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3933360"/>
                          <a:chOff x="0" y="0"/>
                          <a:chExt cx="7162920" cy="393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2920" cy="393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72920"/>
                              <a:ext cx="914400" cy="107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335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 d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6800"/>
                                <a:ext cx="91440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e d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0"/>
                              <a:ext cx="7086600" cy="393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6600" cy="39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080" y="0"/>
                                  <a:ext cx="205740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acher Suppor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14720"/>
                                  <a:ext cx="7086600" cy="35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86600" cy="3518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7800" cy="3105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5280" y="0"/>
                                        <a:ext cx="4979160" cy="3105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800000">
                                          <a:off x="0" y="0"/>
                                          <a:ext cx="3142080" cy="3105000"/>
                                        </a:xfrm>
                                        <a:prstGeom prst="flowChartExtra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7080" y="0"/>
                                          <a:ext cx="3142080" cy="3105000"/>
                                        </a:xfrm>
                                        <a:prstGeom prst="flowChartExtra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853200"/>
                                        <a:ext cx="52578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484000"/>
                                        <a:ext cx="52578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06760"/>
                                        <a:ext cx="525780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257800" y="2691000"/>
                                      <a:ext cx="1828800" cy="41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You do on your ow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76560" y="1965960"/>
                                      <a:ext cx="1752480" cy="31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You do together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95680" y="1137960"/>
                                      <a:ext cx="914400" cy="31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We d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38280" y="3207960"/>
                                      <a:ext cx="2438280" cy="31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Student Responsibilit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66680" y="1034280"/>
                                    <a:ext cx="144792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Guide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Instructio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95480" y="2371680"/>
                                <a:ext cx="160020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llabor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83880" y="3105000"/>
                            <a:ext cx="19101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dependent Prac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13.1pt;width:564pt;height:309.7pt" coordorigin="1872,262" coordsize="11280,6194">
                <v:group id="shape_0" style="position:absolute;left:1872;top:262;width:11280;height:6194">
                  <v:group id="shape_0" style="position:absolute;left:1872;top:1479;width:1440;height:169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872;top:1479;width:83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 do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872;top:2687;width:143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 do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992;top:262;width:11160;height:6194">
                    <v:group id="shape_0" style="position:absolute;left:1992;top:262;width:11160;height:6194">
                      <v:shape id="shape_0" fillcolor="white" stroked="t" o:allowincell="f" style="position:absolute;left:3312;top:262;width:3239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acher Suppor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1992;top:914;width:11160;height:5542">
                        <v:group id="shape_0" style="position:absolute;left:1992;top:914;width:11160;height:5542">
                          <v:group id="shape_0" style="position:absolute;left:1992;top:914;width:8279;height:4891">
                            <v:group id="shape_0" style="position:absolute;left:2330;top:914;width:7842;height:4891">
                              <v:shapetype id="_x0000_t127" coordsize="21600,21600" o:spt="127" path="m,21600l10800,l21600,21600xe">
                                <v:stroke joinstyle="miter"/>
                                <v:formulas>
                                  <v:f eqn="prod width 3 4"/>
                                </v:formulas>
                                <v:path gradientshapeok="t" o:connecttype="rect" textboxrect="5400,10800,@0,21600"/>
                              </v:shapetype>
                              <v:shape id="shape_0" fillcolor="white" stroked="t" o:allowincell="f" style="position:absolute;left:2331;top:915;width:4947;height:4889;mso-wrap-style:none;v-text-anchor:middle;rotation:180" type="_x0000_t127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f" style="position:absolute;left:5224;top:915;width:4947;height:4889;mso-wrap-style:none;v-text-anchor:middle" type="_x0000_t127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</v:group>
                            <v:line id="shape_0" from="1992,2259" to="10271,225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2,4827" to="10271,482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992,3603" to="10271,360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t" o:allowincell="f" style="position:absolute;left:10272;top:5153;width:2879;height:6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You do on your ow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9672;top:4011;width:2759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You do togethe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9072;top:2707;width:1439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e d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white" stroked="t" o:allowincell="f" style="position:absolute;left:5832;top:5967;width:3839;height:4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tudent Responsibilit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3672;top:2544;width:2279;height:8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uid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Instructio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6552;top:3997;width:251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llaboratio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6256;top:5152;width:300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dependent Practi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7498080" cy="4864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4864680"/>
                          <a:chOff x="0" y="0"/>
                          <a:chExt cx="7498080" cy="486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98080" cy="48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0.4pt;height:383.05pt" coordorigin="0,0" coordsize="11808,7661">
                <v:rect id="shape_0" stroked="f" o:allowincell="f" style="position:absolute;left:0;top:0;width:11807;height:76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Fisher and Frey, 2007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8:39:00Z</dcterms:created>
  <dc:creator>122790</dc:creator>
  <dc:description/>
  <cp:keywords/>
  <dc:language>en-US</dc:language>
  <cp:lastModifiedBy>122790</cp:lastModifiedBy>
  <cp:lastPrinted>2008-09-12T11:39:00Z</cp:lastPrinted>
  <dcterms:modified xsi:type="dcterms:W3CDTF">2008-09-12T18:39:00Z</dcterms:modified>
  <cp:revision>2</cp:revision>
  <dc:subject/>
  <dc:title>Gradual Release of Responsibility: I do, We do, You do</dc:title>
</cp:coreProperties>
</file>